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nawierzchni jezdni i chodników ul. Białowieskiej na odcinku pomiędzy ul. Łukowską, a ul. Igańsk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2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7-01T12:14:00Z</dcterms:modified>
  <cp:revision>29</cp:revision>
  <dc:subject/>
  <dc:title>Załącznik nr 9 do SIWZ</dc:title>
</cp:coreProperties>
</file>